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Just what does BP mean?</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Just what does BP mean?  It is black pepper, black-eyed peas, before petrol, beyond Pretoria.  We will give you some time to think about some more “BP’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BP Idea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In Sixes – Cubs to come up with BP ideas – one bone for each original idea.</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rPr>
              <w:t>Be Prepared is the Scout motto.  Are you prepared for chan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Chang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ack is divided into two sides, each taking position in diagonally opposite corners of the playing area.  One Cub is in the middle, and calls “change”.  The sides change places and Cub touches as many as he/she is able.  These stay in the middle and help catch.</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Blind people have a special way of reading.  This is how it was develop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Louis Braille</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Anyone for a game of Ball Pas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Ball Pas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Best played in an area the size of a badminton court and with a soccer ball.  Rope instead of net, any height found suitable.  Teams either side must throw the ball so that it falls into the other court.  Other team must catch it before it touches the ground.  Penalty points for failing to catch the ball, throwing it under the rope or touching the rope, and for throwing it outside the playing area.  Score up to 15 or 21.</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Rope; soccer bal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How does some bean planting soun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4"/>
                <w:szCs w:val="24"/>
              </w:rPr>
            </w:pPr>
            <w:r>
              <w:rPr>
                <w:rFonts w:cs="Verdana" w:ascii="Verdana" w:hAnsi="Verdana"/>
                <w:b/>
                <w:i/>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p>
            <w:pPr>
              <w:pStyle w:val="Normal"/>
              <w:spacing w:lineRule="auto" w:line="240" w:before="0" w:after="0"/>
              <w:rPr>
                <w:rFonts w:ascii="Verdana" w:hAnsi="Verdana" w:cs="Verdana"/>
                <w:b/>
                <w:b/>
                <w:sz w:val="24"/>
                <w:szCs w:val="24"/>
              </w:rPr>
            </w:pPr>
            <w:r>
              <w:rPr>
                <w:rFonts w:cs="Verdana" w:ascii="Verdana" w:hAnsi="Verdana"/>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Grow a Grassapilla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Oh my goodness, can you remember how to assist someone with a “broken part” (ar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Sling Relay</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in relay formation with Sixer standing opposite the Six, a little distance away.  The first Cub in the Six runs up to the Sixer and puts a sling on his/her “broken part” (arm), using the correct knot.  If done correctly, he/she undoes the knot and become the patient.  The Sixer takes the scarf/bandage back to his/her Six and the next Cub runs and puts the sling on the ‘patient’, and so on until everyone has had a turn.</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carves or a triangular bandage</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ho was the B-P who started Scou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Feats of Skill</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Blind people may not be able to see but their sense of sound is much better than ou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Blind Perso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layers sit in a circle; one is blindfolded in the centre; he/she points in any direction and makes any reasonable noise.  Whoever is pointed at must imitate the noise as best he/she can.  If the blind person can guess who it is, they change places, if not, carry on.  When there is a new blind person the players should move their positions in the circl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lindfol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02:00Z</dcterms:created>
  <dc:creator>Pop</dc:creator>
  <dc:description/>
  <cp:keywords/>
  <dc:language>en-US</dc:language>
  <cp:lastModifiedBy>Pop</cp:lastModifiedBy>
  <cp:lastPrinted>2012-01-11T21:18:00Z</cp:lastPrinted>
  <dcterms:modified xsi:type="dcterms:W3CDTF">2012-01-18T04:45:00Z</dcterms:modified>
  <cp:revision>12</cp:revision>
  <dc:subject/>
  <dc:title/>
</cp:coreProperties>
</file>